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4038301"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200272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